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3692880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0169363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